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240" w:before="0" w:after="0"/>
        <w:jc w:val="center"/>
        <w:rPr>
          <w:rFonts w:ascii="Arial" w:hAnsi="Arial" w:cs="Arial"/>
          <w:color w:val="FF0000"/>
          <w:sz w:val="44"/>
          <w:szCs w:val="44"/>
        </w:rPr>
      </w:pPr>
      <w:r>
        <w:rPr>
          <w:rFonts w:cs="Arial" w:ascii="Arial" w:hAnsi="Arial"/>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sz w:val="32"/>
          <w:szCs w:val="32"/>
        </w:rPr>
      </w:pPr>
      <w:r>
        <w:rPr>
          <w:rFonts w:cs="Arial" w:ascii="Arial" w:hAnsi="Arial"/>
          <w:b/>
          <w:bCs/>
          <w:color w:val="FF0000"/>
          <w:sz w:val="32"/>
          <w:szCs w:val="32"/>
        </w:rPr>
        <w:t>ATA</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32"/>
          <w:szCs w:val="32"/>
        </w:rPr>
      </w:pPr>
      <w:r>
        <w:rPr>
          <w:rFonts w:cs="Arial" w:ascii="Arial" w:hAnsi="Arial"/>
          <w:b/>
          <w:bCs/>
          <w:sz w:val="32"/>
          <w:szCs w:val="32"/>
        </w:rPr>
        <w:t>241ª REUNIÃO ORDINÁRIA DO</w:t>
      </w:r>
    </w:p>
    <w:p>
      <w:pPr>
        <w:pStyle w:val="Normal"/>
        <w:suppressLineNumbers/>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CONSELHO NACIONAL DE PREVIDÊNCIA </w:t>
      </w:r>
    </w:p>
    <w:p>
      <w:pPr>
        <w:pStyle w:val="Normal"/>
        <w:suppressLineNumbers/>
        <w:tabs>
          <w:tab w:val="clear" w:pos="708"/>
          <w:tab w:val="center" w:pos="4419" w:leader="none"/>
          <w:tab w:val="left" w:pos="7186" w:leader="none"/>
        </w:tabs>
        <w:autoSpaceDE w:val="false"/>
        <w:spacing w:lineRule="auto" w:line="360" w:before="0" w:after="0"/>
        <w:jc w:val="center"/>
        <w:rPr/>
      </w:pPr>
      <w:r>
        <w:rPr>
          <w:rFonts w:cs="Arial" w:ascii="Arial" w:hAnsi="Arial"/>
          <w:b/>
          <w:bCs/>
          <w:sz w:val="32"/>
          <w:szCs w:val="32"/>
        </w:rPr>
        <w:t>-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31 de Agosto de 2017</w:t>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r>
        <w:br w:type="page"/>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rPr>
      </w:pPr>
      <w:r>
        <w:rPr>
          <w:rFonts w:cs="Arial" w:ascii="Arial" w:hAnsi="Arial"/>
          <w:b/>
          <w:bCs/>
        </w:rPr>
        <w:t>ATA DA 241ª REUNIÃO ORDINÁRIA DO CNP</w:t>
      </w:r>
    </w:p>
    <w:p>
      <w:pPr>
        <w:pStyle w:val="Normal"/>
        <w:suppressLineNumbers/>
        <w:autoSpaceDE w:val="false"/>
        <w:spacing w:lineRule="auto" w:line="360" w:before="0" w:after="0"/>
        <w:jc w:val="center"/>
        <w:rPr>
          <w:rFonts w:ascii="Arial" w:hAnsi="Arial" w:cs="Arial"/>
          <w:b/>
          <w:b/>
          <w:bCs/>
        </w:rPr>
      </w:pPr>
      <w:r>
        <w:rPr>
          <w:rFonts w:cs="Arial" w:ascii="Arial" w:hAnsi="Arial"/>
          <w:b/>
          <w:bCs/>
        </w:rPr>
      </w:r>
    </w:p>
    <w:p>
      <w:pPr>
        <w:pStyle w:val="Normal"/>
        <w:suppressLineNumbers/>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31 de agosto de 2017</w:t>
      </w:r>
    </w:p>
    <w:p>
      <w:pPr>
        <w:pStyle w:val="Normal"/>
        <w:suppressLineNumbers/>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suppressLineNumbers/>
        <w:autoSpaceDE w:val="false"/>
        <w:spacing w:lineRule="auto" w:line="360" w:before="0" w:after="0"/>
        <w:rPr>
          <w:rFonts w:ascii="Arial" w:hAnsi="Arial" w:cs="Arial"/>
        </w:rPr>
      </w:pPr>
      <w:r>
        <w:rPr>
          <w:rFonts w:cs="Arial" w:ascii="Arial" w:hAnsi="Arial"/>
        </w:rPr>
      </w:r>
    </w:p>
    <w:p>
      <w:pPr>
        <w:pStyle w:val="Normal"/>
        <w:suppressLineNumbers/>
        <w:autoSpaceDE w:val="false"/>
        <w:spacing w:lineRule="auto" w:line="360" w:before="0" w:after="0"/>
        <w:jc w:val="both"/>
        <w:rPr>
          <w:rFonts w:ascii="Arial" w:hAnsi="Arial" w:cs="Arial"/>
          <w:b/>
          <w:b/>
          <w:bCs/>
          <w:caps/>
        </w:rPr>
      </w:pPr>
      <w:r>
        <w:rPr>
          <w:rFonts w:cs="Arial" w:ascii="Arial" w:hAnsi="Arial"/>
          <w:b/>
          <w:bCs/>
          <w:caps/>
        </w:rPr>
        <w:t>Presenças</w:t>
      </w:r>
    </w:p>
    <w:p>
      <w:pPr>
        <w:pStyle w:val="Normal"/>
        <w:suppressLineNumbers/>
        <w:autoSpaceDE w:val="false"/>
        <w:spacing w:lineRule="auto" w:line="360" w:before="0" w:after="0"/>
        <w:rPr>
          <w:rFonts w:ascii="Arial" w:hAnsi="Arial" w:cs="Arial"/>
          <w:b/>
          <w:b/>
          <w:bCs/>
          <w:caps/>
        </w:rPr>
      </w:pPr>
      <w:r>
        <w:rPr>
          <w:rFonts w:cs="Arial" w:ascii="Arial" w:hAnsi="Arial"/>
          <w:b/>
          <w:bCs/>
          <w:caps/>
        </w:rPr>
      </w:r>
    </w:p>
    <w:p>
      <w:pPr>
        <w:pStyle w:val="Normal"/>
        <w:suppressLineNumbers/>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uppressLineNumbers/>
        <w:spacing w:lineRule="auto" w:line="360" w:before="0" w:after="0"/>
        <w:jc w:val="both"/>
        <w:rPr>
          <w:rFonts w:ascii="Arial" w:hAnsi="Arial" w:cs="Arial"/>
          <w:bCs/>
        </w:rPr>
      </w:pPr>
      <w:r>
        <w:rPr>
          <w:rFonts w:cs="Arial" w:ascii="Arial" w:hAnsi="Arial"/>
          <w:bCs/>
        </w:rPr>
        <w:t xml:space="preserve">MF - </w:t>
      </w:r>
      <w:r>
        <w:rPr>
          <w:rFonts w:cs="Arial" w:ascii="Arial" w:hAnsi="Arial"/>
        </w:rPr>
        <w:t xml:space="preserve">Marcelo Abi-Ramia Caetano </w:t>
      </w:r>
    </w:p>
    <w:p>
      <w:pPr>
        <w:pStyle w:val="Normal"/>
        <w:suppressLineNumbers/>
        <w:autoSpaceDE w:val="false"/>
        <w:spacing w:lineRule="auto" w:line="360" w:before="0" w:after="0"/>
        <w:jc w:val="both"/>
        <w:rPr>
          <w:rFonts w:ascii="Arial" w:hAnsi="Arial" w:cs="Arial"/>
        </w:rPr>
      </w:pPr>
      <w:r>
        <w:rPr>
          <w:rFonts w:cs="Arial" w:ascii="Arial" w:hAnsi="Arial"/>
        </w:rPr>
        <w:t xml:space="preserve">MF - Benedito Adalberto Brunca </w:t>
      </w:r>
    </w:p>
    <w:p>
      <w:pPr>
        <w:pStyle w:val="Normal"/>
        <w:suppressLineNumbers/>
        <w:autoSpaceDE w:val="false"/>
        <w:spacing w:lineRule="auto" w:line="360" w:before="0" w:after="0"/>
        <w:jc w:val="both"/>
        <w:rPr/>
      </w:pPr>
      <w:r>
        <w:rPr>
          <w:rFonts w:cs="Arial" w:ascii="Arial" w:hAnsi="Arial"/>
        </w:rPr>
        <w:t xml:space="preserve">INSS - </w:t>
      </w:r>
      <w:r>
        <w:rPr>
          <w:rFonts w:cs="Arial" w:ascii="Arial" w:hAnsi="Arial"/>
          <w:bCs/>
        </w:rPr>
        <w:t xml:space="preserve">Alessandro </w:t>
      </w:r>
      <w:r>
        <w:rPr>
          <w:rFonts w:cs="Arial" w:ascii="Arial" w:hAnsi="Arial"/>
        </w:rPr>
        <w:t>Roosevelt Silva Ribeiro</w:t>
      </w:r>
      <w:r>
        <w:rPr>
          <w:rFonts w:cs="Arial" w:ascii="Arial" w:hAnsi="Arial"/>
          <w:bCs/>
        </w:rPr>
        <w:t xml:space="preserve"> </w:t>
      </w:r>
    </w:p>
    <w:p>
      <w:pPr>
        <w:pStyle w:val="Normal"/>
        <w:suppressLineNumbers/>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suppressLineNumbers/>
        <w:autoSpaceDE w:val="false"/>
        <w:spacing w:lineRule="auto" w:line="360" w:before="0" w:after="0"/>
        <w:jc w:val="both"/>
        <w:rPr>
          <w:rFonts w:ascii="Arial" w:hAnsi="Arial" w:cs="Arial"/>
          <w:bCs/>
        </w:rPr>
      </w:pPr>
      <w:r>
        <w:rPr>
          <w:rFonts w:cs="Arial" w:ascii="Arial" w:hAnsi="Arial"/>
        </w:rPr>
        <w:t>IPEA - Rogério Nagamine Costanzi</w:t>
      </w:r>
    </w:p>
    <w:p>
      <w:pPr>
        <w:pStyle w:val="Normal"/>
        <w:suppressLineNumbers/>
        <w:autoSpaceDE w:val="false"/>
        <w:spacing w:lineRule="auto" w:line="360" w:before="0" w:after="0"/>
        <w:jc w:val="both"/>
        <w:rPr>
          <w:rFonts w:ascii="Arial" w:hAnsi="Arial" w:cs="Arial"/>
          <w:bCs/>
        </w:rPr>
      </w:pPr>
      <w:r>
        <w:rPr>
          <w:rFonts w:cs="Arial" w:ascii="Arial" w:hAnsi="Arial"/>
          <w:bCs/>
        </w:rPr>
      </w:r>
    </w:p>
    <w:p>
      <w:pPr>
        <w:pStyle w:val="Normal"/>
        <w:suppressLineNumbers/>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suppressLineNumbers/>
        <w:spacing w:lineRule="auto" w:line="360" w:before="0" w:after="0"/>
        <w:jc w:val="both"/>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uppressLineNumbers/>
        <w:tabs>
          <w:tab w:val="clear" w:pos="708"/>
          <w:tab w:val="center" w:pos="4419" w:leader="none"/>
        </w:tabs>
        <w:autoSpaceDE w:val="false"/>
        <w:spacing w:lineRule="auto" w:line="360" w:before="0" w:after="0"/>
        <w:jc w:val="both"/>
        <w:rPr/>
      </w:pPr>
      <w:r>
        <w:rPr>
          <w:rFonts w:cs="Arial" w:ascii="Arial" w:hAnsi="Arial"/>
        </w:rPr>
        <w:t xml:space="preserve">CSB - </w:t>
      </w:r>
      <w:r>
        <w:rPr>
          <w:rFonts w:cs="Arial" w:ascii="Arial" w:hAnsi="Arial"/>
          <w:bCs/>
        </w:rPr>
        <w:t>Lucio Antonio Bellentani</w:t>
      </w:r>
    </w:p>
    <w:p>
      <w:pPr>
        <w:pStyle w:val="Normal"/>
        <w:suppressLineNumbers/>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uppressLineNumbers/>
        <w:spacing w:lineRule="auto" w:line="360" w:before="0" w:after="0"/>
        <w:jc w:val="both"/>
        <w:rPr/>
      </w:pPr>
      <w:r>
        <w:rPr>
          <w:rFonts w:cs="Arial" w:ascii="Arial" w:hAnsi="Arial"/>
        </w:rPr>
        <w:t>SINDNAP - Andréa Angerami Correa da Silva Gato</w:t>
      </w:r>
    </w:p>
    <w:p>
      <w:pPr>
        <w:pStyle w:val="Normal"/>
        <w:suppressLineNumbers/>
        <w:spacing w:lineRule="auto" w:line="360" w:before="0" w:after="0"/>
        <w:jc w:val="both"/>
        <w:rPr>
          <w:rFonts w:ascii="Arial" w:hAnsi="Arial" w:cs="Arial"/>
        </w:rPr>
      </w:pPr>
      <w:r>
        <w:rPr>
          <w:rFonts w:cs="Arial" w:ascii="Arial" w:hAnsi="Arial"/>
        </w:rPr>
      </w:r>
    </w:p>
    <w:p>
      <w:pPr>
        <w:pStyle w:val="Normal"/>
        <w:suppressLineNumbers/>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uppressLineNumbers/>
        <w:spacing w:lineRule="auto" w:line="360" w:before="0" w:after="0"/>
        <w:jc w:val="both"/>
        <w:rPr/>
      </w:pPr>
      <w:r>
        <w:rPr>
          <w:rFonts w:cs="Arial" w:ascii="Arial" w:hAnsi="Arial"/>
        </w:rPr>
        <w:t>Força Sindical - Dionizio Martins de Macedo Filho</w:t>
      </w:r>
      <w:r>
        <w:rPr>
          <w:rFonts w:cs="Arial" w:ascii="Arial" w:hAnsi="Arial"/>
          <w:b/>
        </w:rPr>
        <w:t xml:space="preserve"> </w:t>
      </w:r>
    </w:p>
    <w:p>
      <w:pPr>
        <w:pStyle w:val="Normal"/>
        <w:suppressLineNumbers/>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suppressLineNumbers/>
        <w:autoSpaceDE w:val="false"/>
        <w:spacing w:lineRule="auto" w:line="360" w:before="0" w:after="0"/>
        <w:jc w:val="both"/>
        <w:rPr>
          <w:rFonts w:ascii="Arial" w:hAnsi="Arial" w:cs="Arial"/>
        </w:rPr>
      </w:pPr>
      <w:r>
        <w:rPr>
          <w:rFonts w:cs="Arial" w:ascii="Arial" w:hAnsi="Arial"/>
          <w:bCs/>
        </w:rPr>
        <w:t xml:space="preserve">CTB </w:t>
      </w:r>
      <w:r>
        <w:rPr>
          <w:rFonts w:cs="Arial" w:ascii="Arial" w:hAnsi="Arial"/>
        </w:rPr>
        <w:t>- Pascoal Carneiro</w:t>
      </w:r>
    </w:p>
    <w:p>
      <w:pPr>
        <w:pStyle w:val="Normal"/>
        <w:suppressLineNumbers/>
        <w:spacing w:lineRule="auto" w:line="360" w:before="0" w:after="0"/>
        <w:jc w:val="both"/>
        <w:rPr>
          <w:rFonts w:ascii="Arial" w:hAnsi="Arial" w:cs="Arial"/>
        </w:rPr>
      </w:pPr>
      <w:r>
        <w:rPr>
          <w:rFonts w:cs="Arial" w:ascii="Arial" w:hAnsi="Arial"/>
        </w:rPr>
      </w:r>
    </w:p>
    <w:p>
      <w:pPr>
        <w:pStyle w:val="Normal"/>
        <w:suppressLineNumbers/>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uppressLineNumbers/>
        <w:spacing w:lineRule="auto" w:line="360" w:before="0" w:after="0"/>
        <w:jc w:val="both"/>
        <w:rPr>
          <w:rFonts w:ascii="Arial" w:hAnsi="Arial" w:cs="Arial"/>
        </w:rPr>
      </w:pPr>
      <w:r>
        <w:rPr>
          <w:rFonts w:cs="Arial" w:ascii="Arial" w:hAnsi="Arial"/>
        </w:rPr>
        <w:t xml:space="preserve">CNI - Larissa Nascente Guimarães Leston </w:t>
      </w:r>
    </w:p>
    <w:p>
      <w:pPr>
        <w:pStyle w:val="Normal"/>
        <w:suppressLineNumbers/>
        <w:autoSpaceDE w:val="false"/>
        <w:spacing w:lineRule="auto" w:line="360" w:before="0" w:after="0"/>
        <w:jc w:val="both"/>
        <w:rPr>
          <w:rFonts w:ascii="Arial" w:hAnsi="Arial" w:cs="Arial"/>
        </w:rPr>
      </w:pPr>
      <w:r>
        <w:rPr>
          <w:rFonts w:cs="Arial" w:ascii="Arial" w:hAnsi="Arial"/>
        </w:rPr>
        <w:t xml:space="preserve">CNF - Ênio Mathias Ferreira </w:t>
      </w:r>
    </w:p>
    <w:p>
      <w:pPr>
        <w:pStyle w:val="Normal"/>
        <w:suppressLineNumbers/>
        <w:spacing w:lineRule="auto" w:line="360" w:before="0" w:after="0"/>
        <w:jc w:val="both"/>
        <w:rPr>
          <w:rFonts w:ascii="Arial" w:hAnsi="Arial" w:cs="Arial"/>
        </w:rPr>
      </w:pPr>
      <w:r>
        <w:rPr>
          <w:rFonts w:cs="Arial" w:ascii="Arial" w:hAnsi="Arial"/>
        </w:rPr>
        <w:t>CNC - Roberto Nogueira Ferreira</w:t>
      </w:r>
    </w:p>
    <w:p>
      <w:pPr>
        <w:pStyle w:val="Normal"/>
        <w:suppressLineNumbers/>
        <w:autoSpaceDE w:val="false"/>
        <w:spacing w:lineRule="auto" w:line="360" w:before="0" w:after="0"/>
        <w:jc w:val="both"/>
        <w:rPr>
          <w:rFonts w:ascii="Arial" w:hAnsi="Arial" w:cs="Arial"/>
        </w:rPr>
      </w:pPr>
      <w:r>
        <w:rPr>
          <w:rFonts w:cs="Arial" w:ascii="Arial" w:hAnsi="Arial"/>
          <w:bCs/>
        </w:rPr>
        <w:t>CNM - Sérgio Aureliano Machado da Silva</w:t>
      </w:r>
      <w:r>
        <w:rPr>
          <w:rFonts w:cs="Arial" w:ascii="Arial" w:hAnsi="Arial"/>
        </w:rPr>
        <w:t xml:space="preserve"> </w:t>
      </w:r>
    </w:p>
    <w:p>
      <w:pPr>
        <w:pStyle w:val="Normal"/>
        <w:suppressLineNumbers/>
        <w:spacing w:lineRule="auto" w:line="360" w:before="0" w:after="0"/>
        <w:rPr/>
      </w:pPr>
      <w:r>
        <w:rPr>
          <w:rFonts w:cs="Arial" w:ascii="Arial" w:hAnsi="Arial"/>
        </w:rPr>
        <w:t xml:space="preserve">CNA - Rodrigo Hugueney do Amaral Mello </w:t>
      </w:r>
    </w:p>
    <w:p>
      <w:pPr>
        <w:pStyle w:val="Normal"/>
        <w:suppressLineNumbers/>
        <w:autoSpaceDE w:val="false"/>
        <w:spacing w:lineRule="auto" w:line="360" w:before="0" w:after="0"/>
        <w:jc w:val="both"/>
        <w:rPr>
          <w:rFonts w:ascii="Arial" w:hAnsi="Arial" w:cs="Arial"/>
        </w:rPr>
      </w:pPr>
      <w:r>
        <w:rPr>
          <w:rFonts w:cs="Arial" w:ascii="Arial" w:hAnsi="Arial"/>
        </w:rPr>
      </w:r>
    </w:p>
    <w:p>
      <w:pPr>
        <w:pStyle w:val="Normal"/>
        <w:suppressLineNumbers/>
        <w:autoSpaceDE w:val="false"/>
        <w:spacing w:lineRule="auto" w:line="360" w:before="0" w:after="0"/>
        <w:rPr>
          <w:rFonts w:ascii="Arial" w:hAnsi="Arial" w:cs="Arial"/>
          <w:b/>
          <w:b/>
          <w:bCs/>
        </w:rPr>
      </w:pPr>
      <w:r>
        <w:rPr>
          <w:rFonts w:cs="Arial" w:ascii="Arial" w:hAnsi="Arial"/>
          <w:b/>
          <w:bCs/>
        </w:rPr>
        <w:t>Convidados</w:t>
      </w:r>
    </w:p>
    <w:p>
      <w:pPr>
        <w:pStyle w:val="Normal"/>
        <w:suppressLineNumbers/>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uppressLineNumbers/>
        <w:autoSpaceDE w:val="false"/>
        <w:spacing w:lineRule="auto" w:line="360" w:before="0" w:after="0"/>
        <w:rPr>
          <w:rFonts w:ascii="Arial" w:hAnsi="Arial" w:cs="Arial"/>
        </w:rPr>
      </w:pPr>
      <w:r>
        <w:rPr>
          <w:rFonts w:cs="Arial" w:ascii="Arial" w:hAnsi="Arial"/>
        </w:rPr>
        <w:t>Geraldo de Oliveira – COBAP</w:t>
      </w:r>
    </w:p>
    <w:p>
      <w:pPr>
        <w:pStyle w:val="Normal"/>
        <w:suppressLineNumbers/>
        <w:autoSpaceDE w:val="false"/>
        <w:spacing w:lineRule="auto" w:line="360" w:before="0" w:after="0"/>
        <w:rPr>
          <w:rFonts w:ascii="Arial" w:hAnsi="Arial" w:cs="Arial"/>
        </w:rPr>
      </w:pPr>
      <w:r>
        <w:rPr>
          <w:rFonts w:cs="Arial" w:ascii="Arial" w:hAnsi="Arial"/>
        </w:rPr>
        <w:t xml:space="preserve">Fernando Benício – CNM </w:t>
      </w:r>
    </w:p>
    <w:p>
      <w:pPr>
        <w:pStyle w:val="Normal"/>
        <w:suppressLineNumbers/>
        <w:autoSpaceDE w:val="false"/>
        <w:spacing w:lineRule="auto" w:line="360" w:before="0" w:after="0"/>
        <w:rPr>
          <w:rFonts w:ascii="Arial" w:hAnsi="Arial" w:cs="Arial"/>
        </w:rPr>
      </w:pPr>
      <w:r>
        <w:rPr>
          <w:rFonts w:cs="Arial" w:ascii="Arial" w:hAnsi="Arial"/>
        </w:rPr>
        <w:t>Ana Carolina Ramos – CNM</w:t>
      </w:r>
    </w:p>
    <w:p>
      <w:pPr>
        <w:pStyle w:val="Normal"/>
        <w:suppressLineNumbers/>
        <w:autoSpaceDE w:val="false"/>
        <w:spacing w:lineRule="auto" w:line="360" w:before="0" w:after="0"/>
        <w:rPr>
          <w:rFonts w:ascii="Arial" w:hAnsi="Arial" w:cs="Arial"/>
        </w:rPr>
      </w:pPr>
      <w:r>
        <w:rPr>
          <w:rFonts w:cs="Arial" w:ascii="Arial" w:hAnsi="Arial"/>
        </w:rPr>
        <w:t>Viviane Andrade – CEF</w:t>
      </w:r>
    </w:p>
    <w:p>
      <w:pPr>
        <w:pStyle w:val="Normal"/>
        <w:suppressLineNumbers/>
        <w:autoSpaceDE w:val="false"/>
        <w:spacing w:lineRule="auto" w:line="360" w:before="0" w:after="0"/>
        <w:rPr/>
      </w:pPr>
      <w:r>
        <w:rPr>
          <w:rFonts w:cs="Arial" w:ascii="Arial" w:hAnsi="Arial"/>
        </w:rPr>
        <w:t xml:space="preserve">Kleyber Oliveira Silva – INSS </w:t>
      </w:r>
    </w:p>
    <w:p>
      <w:pPr>
        <w:pStyle w:val="Normal"/>
        <w:suppressLineNumbers/>
        <w:autoSpaceDE w:val="false"/>
        <w:spacing w:lineRule="auto" w:line="360" w:before="0" w:after="0"/>
        <w:jc w:val="both"/>
        <w:rPr/>
      </w:pPr>
      <w:r>
        <w:rPr>
          <w:rFonts w:cs="Arial" w:ascii="Arial" w:hAnsi="Arial"/>
        </w:rPr>
        <w:t>Vitor Poubel da Silva - Diretor de Atendimento Substituto e Coordenador-Geral de Controle e Avaliação da Rede de Atendimento do INSS</w:t>
      </w:r>
    </w:p>
    <w:p>
      <w:pPr>
        <w:pStyle w:val="Normal"/>
        <w:suppressLineNumbers/>
        <w:autoSpaceDE w:val="false"/>
        <w:spacing w:lineRule="auto" w:line="360" w:before="0" w:after="0"/>
        <w:rPr/>
      </w:pPr>
      <w:r>
        <w:rPr>
          <w:rFonts w:cs="Arial" w:ascii="Arial" w:hAnsi="Arial"/>
        </w:rPr>
        <w:t>Flávio Eduardo Miyashiro - Coordenador-Geral de Cadastros Previdenciários - MF</w:t>
      </w:r>
    </w:p>
    <w:p>
      <w:pPr>
        <w:pStyle w:val="Normal"/>
        <w:suppressLineNumbers/>
        <w:autoSpaceDE w:val="false"/>
        <w:spacing w:lineRule="auto" w:line="360" w:before="0" w:after="0"/>
        <w:rPr>
          <w:rFonts w:ascii="Arial" w:hAnsi="Arial" w:cs="Arial"/>
        </w:rPr>
      </w:pPr>
      <w:r>
        <w:rPr>
          <w:rFonts w:cs="Arial" w:ascii="Arial" w:hAnsi="Arial"/>
        </w:rPr>
        <w:t>Frederico Faber - RFB/MF</w:t>
      </w:r>
    </w:p>
    <w:p>
      <w:pPr>
        <w:pStyle w:val="Normal"/>
        <w:suppressLineNumbers/>
        <w:autoSpaceDE w:val="false"/>
        <w:spacing w:lineRule="auto" w:line="360" w:before="0" w:after="0"/>
        <w:rPr>
          <w:rFonts w:ascii="Arial" w:hAnsi="Arial" w:cs="Arial"/>
        </w:rPr>
      </w:pPr>
      <w:r>
        <w:rPr>
          <w:rFonts w:cs="Arial" w:ascii="Arial" w:hAnsi="Arial"/>
        </w:rPr>
        <w:t>Sandra G. de Lopes - SPREV/MF</w:t>
      </w:r>
    </w:p>
    <w:p>
      <w:pPr>
        <w:pStyle w:val="Normal"/>
        <w:suppressLineNumbers/>
        <w:autoSpaceDE w:val="false"/>
        <w:spacing w:lineRule="auto" w:line="360" w:before="0" w:after="0"/>
        <w:rPr>
          <w:rFonts w:ascii="Arial" w:hAnsi="Arial" w:cs="Arial"/>
        </w:rPr>
      </w:pPr>
      <w:r>
        <w:rPr>
          <w:rFonts w:cs="Arial" w:ascii="Arial" w:hAnsi="Arial"/>
        </w:rPr>
        <w:t>Guilherme Teixeira - CNF</w:t>
      </w:r>
    </w:p>
    <w:p>
      <w:pPr>
        <w:pStyle w:val="Normal"/>
        <w:suppressLineNumbers/>
        <w:autoSpaceDE w:val="false"/>
        <w:spacing w:lineRule="auto" w:line="360" w:before="0" w:after="0"/>
        <w:rPr>
          <w:rFonts w:ascii="Arial" w:hAnsi="Arial" w:cs="Arial"/>
        </w:rPr>
      </w:pPr>
      <w:r>
        <w:rPr>
          <w:rFonts w:cs="Arial" w:ascii="Arial" w:hAnsi="Arial"/>
        </w:rPr>
        <w:t>Gustavo Martins dos Santos - BACEN</w:t>
      </w:r>
    </w:p>
    <w:p>
      <w:pPr>
        <w:pStyle w:val="Normal"/>
        <w:suppressLineNumbers/>
        <w:autoSpaceDE w:val="false"/>
        <w:spacing w:lineRule="auto" w:line="360" w:before="0" w:after="0"/>
        <w:rPr/>
      </w:pPr>
      <w:r>
        <w:rPr>
          <w:rFonts w:cs="Arial" w:ascii="Arial" w:hAnsi="Arial"/>
        </w:rPr>
        <w:t>Lorena Lima - CSB</w:t>
      </w:r>
    </w:p>
    <w:p>
      <w:pPr>
        <w:pStyle w:val="Normal"/>
        <w:suppressLineNumbers/>
        <w:autoSpaceDE w:val="false"/>
        <w:spacing w:lineRule="auto" w:line="360" w:before="0" w:after="0"/>
        <w:rPr/>
      </w:pPr>
      <w:r>
        <w:rPr>
          <w:rFonts w:cs="Arial" w:ascii="Arial" w:hAnsi="Arial"/>
        </w:rPr>
        <w:t>Moacir Oliveira - COBAP</w:t>
      </w:r>
    </w:p>
    <w:p>
      <w:pPr>
        <w:pStyle w:val="Normal"/>
        <w:suppressLineNumbers/>
        <w:autoSpaceDE w:val="false"/>
        <w:spacing w:lineRule="auto" w:line="360" w:before="0" w:after="0"/>
        <w:rPr/>
      </w:pPr>
      <w:r>
        <w:rPr>
          <w:rFonts w:cs="Arial" w:ascii="Arial" w:hAnsi="Arial"/>
        </w:rPr>
        <w:t>Carlos Ramos – Vice-Presidente COBAP</w:t>
      </w:r>
    </w:p>
    <w:p>
      <w:pPr>
        <w:pStyle w:val="Normal"/>
        <w:suppressLineNumbers/>
        <w:autoSpaceDE w:val="false"/>
        <w:spacing w:lineRule="auto" w:line="360" w:before="0" w:after="0"/>
        <w:rPr>
          <w:rFonts w:ascii="Arial" w:hAnsi="Arial" w:cs="Arial"/>
        </w:rPr>
      </w:pPr>
      <w:r>
        <w:rPr>
          <w:rFonts w:cs="Arial" w:ascii="Arial" w:hAnsi="Arial"/>
        </w:rPr>
        <w:t>Luiz Cláudio Sena Santos - CPS/BA</w:t>
      </w:r>
    </w:p>
    <w:p>
      <w:pPr>
        <w:pStyle w:val="Normal"/>
        <w:suppressLineNumbers/>
        <w:autoSpaceDE w:val="false"/>
        <w:spacing w:lineRule="auto" w:line="360" w:before="0" w:after="0"/>
        <w:rPr>
          <w:rFonts w:ascii="Arial" w:hAnsi="Arial" w:cs="Arial"/>
        </w:rPr>
      </w:pPr>
      <w:r>
        <w:rPr>
          <w:rFonts w:cs="Arial" w:ascii="Arial" w:hAnsi="Arial"/>
        </w:rPr>
        <w:t>Lorena Lima - CSB</w:t>
      </w:r>
    </w:p>
    <w:p>
      <w:pPr>
        <w:pStyle w:val="Normal"/>
        <w:suppressLineNumbers/>
        <w:autoSpaceDE w:val="false"/>
        <w:spacing w:lineRule="auto" w:line="360" w:before="0" w:after="0"/>
        <w:rPr/>
      </w:pPr>
      <w:r>
        <w:rPr>
          <w:rFonts w:cs="Arial" w:ascii="Arial" w:hAnsi="Arial"/>
        </w:rPr>
        <w:t>Sergio Calderini - SEPLAN/MP</w:t>
      </w:r>
    </w:p>
    <w:p>
      <w:pPr>
        <w:pStyle w:val="Normal"/>
        <w:suppressLineNumbers/>
        <w:autoSpaceDE w:val="false"/>
        <w:spacing w:lineRule="auto" w:line="360" w:before="0" w:after="0"/>
        <w:rPr>
          <w:rFonts w:ascii="Arial" w:hAnsi="Arial" w:cs="Arial"/>
        </w:rPr>
      </w:pPr>
      <w:r>
        <w:rPr>
          <w:rFonts w:cs="Arial" w:ascii="Arial" w:hAnsi="Arial"/>
        </w:rPr>
        <w:t>José Maia - MTB</w:t>
      </w:r>
    </w:p>
    <w:p>
      <w:pPr>
        <w:pStyle w:val="Normal"/>
        <w:suppressLineNumbers/>
        <w:autoSpaceDE w:val="false"/>
        <w:spacing w:lineRule="auto" w:line="360" w:before="0" w:after="0"/>
        <w:jc w:val="both"/>
        <w:rPr>
          <w:rFonts w:ascii="Arial" w:hAnsi="Arial" w:cs="Arial"/>
        </w:rPr>
      </w:pPr>
      <w:r>
        <w:rPr>
          <w:rFonts w:cs="Arial" w:ascii="Arial" w:hAnsi="Arial"/>
        </w:rPr>
        <w:t>Jarbas Felix - SPREV/CGCAD</w:t>
      </w:r>
    </w:p>
    <w:p>
      <w:pPr>
        <w:pStyle w:val="Normal"/>
        <w:suppressLineNumbers/>
        <w:autoSpaceDE w:val="false"/>
        <w:spacing w:lineRule="auto" w:line="360" w:before="0" w:after="0"/>
        <w:jc w:val="both"/>
        <w:rPr>
          <w:rFonts w:ascii="Arial" w:hAnsi="Arial" w:cs="Arial"/>
        </w:rPr>
      </w:pPr>
      <w:r>
        <w:rPr>
          <w:rFonts w:cs="Arial" w:ascii="Arial" w:hAnsi="Arial"/>
        </w:rPr>
      </w:r>
    </w:p>
    <w:p>
      <w:pPr>
        <w:pStyle w:val="Normal"/>
        <w:suppressLineNumbers/>
        <w:autoSpaceDE w:val="false"/>
        <w:spacing w:lineRule="auto" w:line="360" w:before="0" w:after="0"/>
        <w:rPr>
          <w:rFonts w:ascii="Arial" w:hAnsi="Arial" w:cs="Arial"/>
          <w:b/>
          <w:b/>
          <w:bCs/>
        </w:rPr>
      </w:pPr>
      <w:r>
        <w:rPr>
          <w:rFonts w:cs="Arial" w:ascii="Arial" w:hAnsi="Arial"/>
          <w:b/>
          <w:bCs/>
        </w:rPr>
        <w:t>Ausências</w:t>
      </w:r>
    </w:p>
    <w:p>
      <w:pPr>
        <w:pStyle w:val="Normal"/>
        <w:suppressLineNumbers/>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 xml:space="preserve">Henrique de Campos Meirelles </w:t>
      </w:r>
    </w:p>
    <w:p>
      <w:pPr>
        <w:pStyle w:val="Normal"/>
        <w:suppressLineNumbers/>
        <w:autoSpaceDE w:val="false"/>
        <w:spacing w:lineRule="auto" w:line="360" w:before="0" w:after="0"/>
        <w:jc w:val="both"/>
        <w:rPr>
          <w:rFonts w:ascii="Arial" w:hAnsi="Arial" w:cs="Arial"/>
        </w:rPr>
      </w:pPr>
      <w:r>
        <w:rPr>
          <w:rFonts w:cs="Arial" w:ascii="Arial" w:hAnsi="Arial"/>
        </w:rPr>
        <w:t>MF - Emanuel de Araújo Dantas</w:t>
      </w:r>
    </w:p>
    <w:p>
      <w:pPr>
        <w:pStyle w:val="Normal"/>
        <w:suppressLineNumbers/>
        <w:spacing w:lineRule="auto" w:line="360" w:before="0" w:after="0"/>
        <w:jc w:val="both"/>
        <w:rPr>
          <w:rFonts w:ascii="Arial" w:hAnsi="Arial" w:cs="Arial"/>
          <w:bCs/>
        </w:rPr>
      </w:pPr>
      <w:r>
        <w:rPr>
          <w:rFonts w:cs="Arial" w:ascii="Arial" w:hAnsi="Arial"/>
        </w:rPr>
        <w:t xml:space="preserve">INSS - </w:t>
      </w:r>
      <w:r>
        <w:rPr>
          <w:rFonts w:cs="Arial" w:ascii="Arial" w:hAnsi="Arial"/>
          <w:bCs/>
        </w:rPr>
        <w:t>Leonardo de Melo Gadelha</w:t>
      </w:r>
    </w:p>
    <w:p>
      <w:pPr>
        <w:pStyle w:val="Normal"/>
        <w:suppressLineNumbers/>
        <w:spacing w:lineRule="auto" w:line="360" w:before="0" w:after="0"/>
        <w:jc w:val="both"/>
        <w:rPr>
          <w:rFonts w:ascii="Arial" w:hAnsi="Arial" w:cs="Arial"/>
        </w:rPr>
      </w:pPr>
      <w:r>
        <w:rPr>
          <w:rFonts w:cs="Arial" w:ascii="Arial" w:hAnsi="Arial"/>
          <w:bCs/>
        </w:rPr>
        <w:t>SRFB - Daniel Belmiro Fontes</w:t>
      </w:r>
    </w:p>
    <w:p>
      <w:pPr>
        <w:pStyle w:val="Normal"/>
        <w:suppressLineNumbers/>
        <w:autoSpaceDE w:val="false"/>
        <w:spacing w:lineRule="auto" w:line="360" w:before="0" w:after="0"/>
        <w:jc w:val="both"/>
        <w:rPr>
          <w:rFonts w:ascii="Arial" w:hAnsi="Arial" w:cs="Arial"/>
        </w:rPr>
      </w:pPr>
      <w:r>
        <w:rPr>
          <w:rFonts w:eastAsia="Times New Roman" w:cs="Arial" w:ascii="Arial" w:hAnsi="Arial"/>
          <w:bCs/>
          <w:lang w:eastAsia="ja-JP"/>
        </w:rPr>
        <w:t xml:space="preserve">MP - </w:t>
      </w:r>
      <w:r>
        <w:rPr>
          <w:rFonts w:cs="Arial" w:ascii="Arial" w:hAnsi="Arial"/>
        </w:rPr>
        <w:t>Amarildo Saldanha de Oliveira</w:t>
      </w:r>
    </w:p>
    <w:p>
      <w:pPr>
        <w:pStyle w:val="Normal"/>
        <w:suppressLineNumbers/>
        <w:spacing w:lineRule="auto" w:line="360" w:before="0" w:after="0"/>
        <w:jc w:val="both"/>
        <w:rPr>
          <w:rFonts w:ascii="Arial" w:hAnsi="Arial" w:cs="Arial"/>
          <w:bCs/>
        </w:rPr>
      </w:pPr>
      <w:r>
        <w:rPr>
          <w:rFonts w:cs="Arial" w:ascii="Arial" w:hAnsi="Arial"/>
        </w:rPr>
        <w:t>MF - Caio Guimarães Figueiredo</w:t>
      </w:r>
    </w:p>
    <w:p>
      <w:pPr>
        <w:pStyle w:val="Normal"/>
        <w:suppressLineNumbers/>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suppressLineNumbers/>
        <w:spacing w:lineRule="auto" w:line="360" w:before="0" w:after="0"/>
        <w:jc w:val="both"/>
        <w:rPr>
          <w:rFonts w:ascii="Arial" w:hAnsi="Arial" w:cs="Arial"/>
        </w:rPr>
      </w:pPr>
      <w:r>
        <w:rPr>
          <w:rFonts w:cs="Arial" w:ascii="Arial" w:hAnsi="Arial"/>
        </w:rPr>
        <w:t>CONTAG - Adriana Pereira Souza</w:t>
      </w:r>
    </w:p>
    <w:p>
      <w:pPr>
        <w:pStyle w:val="Normal"/>
        <w:suppressLineNumbers/>
        <w:spacing w:lineRule="auto" w:line="360" w:before="0" w:after="0"/>
        <w:jc w:val="both"/>
        <w:rPr>
          <w:rFonts w:ascii="Arial" w:hAnsi="Arial" w:cs="Arial"/>
        </w:rPr>
      </w:pPr>
      <w:r>
        <w:rPr>
          <w:rFonts w:cs="Arial" w:ascii="Arial" w:hAnsi="Arial"/>
        </w:rPr>
        <w:t>CONTAG - Edjane Rodrigues Silva</w:t>
      </w:r>
    </w:p>
    <w:p>
      <w:pPr>
        <w:pStyle w:val="Normal"/>
        <w:suppressLineNumbers/>
        <w:spacing w:lineRule="auto" w:line="360" w:before="0" w:after="0"/>
        <w:jc w:val="both"/>
        <w:rPr/>
      </w:pPr>
      <w:r>
        <w:rPr>
          <w:rFonts w:cs="Arial" w:ascii="Arial" w:hAnsi="Arial"/>
        </w:rPr>
        <w:t>UGT - Gilberto Torres Laurindo</w:t>
      </w:r>
    </w:p>
    <w:p>
      <w:pPr>
        <w:pStyle w:val="Normal"/>
        <w:suppressLineNumbers/>
        <w:spacing w:lineRule="auto" w:line="360" w:before="0" w:after="0"/>
        <w:jc w:val="both"/>
        <w:rPr>
          <w:rFonts w:ascii="Arial" w:hAnsi="Arial" w:cs="Arial"/>
        </w:rPr>
      </w:pPr>
      <w:r>
        <w:rPr>
          <w:rFonts w:cs="Arial" w:ascii="Arial" w:hAnsi="Arial"/>
        </w:rPr>
        <w:t>CNPA - João Junior Onuki Alves</w:t>
      </w:r>
    </w:p>
    <w:p>
      <w:pPr>
        <w:pStyle w:val="Normal"/>
        <w:suppressLineNumbers/>
        <w:spacing w:lineRule="auto" w:line="360" w:before="0" w:after="0"/>
        <w:rPr>
          <w:rFonts w:ascii="Arial" w:hAnsi="Arial" w:cs="Arial"/>
        </w:rPr>
      </w:pPr>
      <w:r>
        <w:rPr>
          <w:rFonts w:cs="Arial" w:ascii="Arial" w:hAnsi="Arial"/>
        </w:rPr>
        <w:t>CNT - Salomão Taumaturgo Marques</w:t>
      </w:r>
    </w:p>
    <w:p>
      <w:pPr>
        <w:pStyle w:val="Normal"/>
        <w:suppressLineNumbers/>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pPr>
      <w:r>
        <w:rPr>
          <w:rFonts w:cs="Arial" w:ascii="Arial" w:hAnsi="Arial"/>
        </w:rPr>
        <w:t xml:space="preserve">Presidindo a Mesa, o Excelentíssimo Senhor Marcelo Abi-Ramia Caetano (MF) abriu a 241ª Reunião Ordinária do Conselho Nacional de Previdência - CNP, e deu por iniciada a reunião. A seguir, ele deu posse aos seguintes conselheiros: Sr. Roberto Nogueira Ferreira, representante da Sociedade Civil - Empregadores no Conselho Nacional de Previdência - CNP; Membro Titular - Confederação Nacional do Comércio de Bens, Serviços e Turismo - CNC; Sr. Ênio Mathias Ferreira, Membro Suplente - Confederação Nacional das Instituições Financeiras - CNF, representante da Sociedade Civil - Empregadores no Conselho Nacional de Previdência - CNP. Em seguida, o Sr. Presidente concedeu a palavra aos conselheiros empossados. Com a palavra, o Sr. Roberto Nogueira Ferreira (CNC) saudou a todos os presentes, e informou que ele já tivera a oportunidade de participar desse Colendo Conselho em um passado bastante ativo, e voltar a esse Conselho nesse momento meio surrealista da economia brasileira e da vida política brasileira é um desafio interessante. A seguir, foi a vez do Sr. Ênio Mathias (CNF) fazer uso da palavra, momento em que afirmou ser uma honra ser membro desse Conselho. Agradeceu a receptividade, e se colocou à disposição para poder colaborar em tudo que se fizer necessário. </w:t>
      </w:r>
    </w:p>
    <w:p>
      <w:pPr>
        <w:pStyle w:val="Normal"/>
        <w:spacing w:lineRule="auto" w:line="360"/>
        <w:jc w:val="both"/>
        <w:rPr>
          <w:rFonts w:ascii="Arial" w:hAnsi="Arial" w:cs="Arial"/>
          <w:b/>
          <w:b/>
        </w:rPr>
      </w:pPr>
      <w:r>
        <w:rPr>
          <w:rFonts w:cs="Arial" w:ascii="Arial" w:hAnsi="Arial"/>
          <w:b/>
        </w:rPr>
        <w:t>II – EXPEDIENTE</w:t>
      </w:r>
    </w:p>
    <w:p>
      <w:pPr>
        <w:pStyle w:val="Normal"/>
        <w:spacing w:lineRule="auto" w:line="360"/>
        <w:jc w:val="both"/>
        <w:rPr>
          <w:rFonts w:ascii="Arial" w:hAnsi="Arial" w:cs="Arial"/>
        </w:rPr>
      </w:pPr>
      <w:r>
        <w:rPr>
          <w:rFonts w:cs="Arial" w:ascii="Arial" w:hAnsi="Arial"/>
        </w:rPr>
        <w:t>O Sr. Marcelo Abi-Ramia Caetano</w:t>
      </w:r>
      <w:r>
        <w:rPr>
          <w:rFonts w:cs="Arial" w:ascii="Arial" w:hAnsi="Arial"/>
          <w:b/>
        </w:rPr>
        <w:t xml:space="preserve"> </w:t>
      </w:r>
      <w:r>
        <w:rPr>
          <w:rFonts w:cs="Arial" w:ascii="Arial" w:hAnsi="Arial"/>
        </w:rPr>
        <w:t>(MF)</w:t>
      </w:r>
      <w:r>
        <w:rPr>
          <w:rFonts w:cs="Arial" w:ascii="Arial" w:hAnsi="Arial"/>
          <w:b/>
        </w:rPr>
        <w:t xml:space="preserve"> </w:t>
      </w:r>
      <w:r>
        <w:rPr>
          <w:rFonts w:cs="Arial" w:ascii="Arial" w:hAnsi="Arial"/>
        </w:rPr>
        <w:t>colocou para aprovação a Ata da 240ª Reunião Ordinária do CNP, realizada no dia 07 de agosto de 2017. Colocada em processo de votação, a ata foi aprovada com ressalvas nas linhas 152 a 156 apresentada pela conselheira Larissa Nascente Guimarães Leston (CNI</w:t>
      </w:r>
      <w:r>
        <w:rPr>
          <w:rFonts w:cs="Arial" w:ascii="Arial" w:hAnsi="Arial"/>
          <w:bCs/>
        </w:rPr>
        <w:t>)</w:t>
      </w:r>
      <w:r>
        <w:rPr>
          <w:rFonts w:cs="Arial" w:ascii="Arial" w:hAnsi="Arial"/>
        </w:rPr>
        <w:t>.</w:t>
      </w:r>
    </w:p>
    <w:p>
      <w:pPr>
        <w:pStyle w:val="Normal"/>
        <w:spacing w:lineRule="auto" w:line="360"/>
        <w:jc w:val="both"/>
        <w:rPr>
          <w:rFonts w:ascii="Arial" w:hAnsi="Arial" w:cs="Arial"/>
          <w:b/>
          <w:b/>
        </w:rPr>
      </w:pPr>
      <w:r>
        <w:rPr>
          <w:rFonts w:cs="Arial" w:ascii="Arial" w:hAnsi="Arial"/>
          <w:b/>
        </w:rPr>
        <w:t>III – ORDEM DO DIA</w:t>
      </w:r>
    </w:p>
    <w:p>
      <w:pPr>
        <w:pStyle w:val="Normal"/>
        <w:autoSpaceDE w:val="false"/>
        <w:spacing w:lineRule="auto" w:line="360" w:before="0" w:after="0"/>
        <w:jc w:val="both"/>
        <w:rPr>
          <w:rFonts w:ascii="Arial" w:hAnsi="Arial" w:cs="Arial"/>
        </w:rPr>
      </w:pPr>
      <w:r>
        <w:rPr>
          <w:rFonts w:cs="Arial" w:ascii="Arial" w:hAnsi="Arial"/>
        </w:rPr>
        <w:t>O Sr. Marcelo Abi-Ramia Caetano</w:t>
      </w:r>
      <w:r>
        <w:rPr>
          <w:rFonts w:cs="Arial" w:ascii="Arial" w:hAnsi="Arial"/>
          <w:b/>
        </w:rPr>
        <w:t xml:space="preserve"> </w:t>
      </w:r>
      <w:r>
        <w:rPr>
          <w:rFonts w:cs="Arial" w:ascii="Arial" w:hAnsi="Arial"/>
        </w:rPr>
        <w:t xml:space="preserve">(MF) socializou a pauta da reunião, sendo estabelecida: a) Crédito Consignado - Revisão do teto atual das taxas de juros; Apresentação: Benedito Adalberto Brunca - Subsecretário do Regime Geral de Previdência Social; b) Instituto Nacional do Seguro Social - INSS - Digital; Apresentação: Vitor Poubel da Silva - Diretor de Atendimento Substituto e Coordenador-Geral de Controle e Avaliação da Rede de Atendimento do INSS; c) eSocial: evolução e cronograma; Apresentação: Flávio Eduardo Miyashiro - Coordenador-Geral de Cadastros Previdenciários e, d) Impactos da MP 778/2017 na perda de arrecadação; Apresentação: Representante da Secretaria da Receita Federal do Brasil. Concluída a socialização, o Sr. Presidente chamou o primeiro item de pauta, “Crédito Consignado - Revisão do teto atual das taxas de juros”. O Sr. Benedito Adalberto Brunca, Subsecretário do Regime Geral de Previdência Social fez apresentação, este após saudar a todos os presentes, deu as boas vindas aos novos conselheiros, e na sequência iniciou a sua apresentação. Destacou que ao longo do ano o tema havia sido submetido a debates na esfera do Pleno do CNP e do Grupo de Trabalho Crédito Consignado; lembrou que em março de 2017, o Colegiado havia deliberado sobre o retorno da taxa do teto de operações de empréstimo consignado e também das taxas de cartão de crédito para os patamares vigentes desde a última etapa, antes da elevação da SELIC, e que na oportunidade tinha havido o entendimento na qual viabilizou o retorno à taxa de 2,14% para operações de empréstimo consignado e 3,06% para as operações de cartão de crédito, que, entretanto, depois desse período, tem-se observado que mesmo após a deliberação do Conselho, no início do ano, o Comitê de Política Monetária - Copom tem reduzido sucessivamente as taxas em reuniões já realizadas, sendo que a taxa partiu de 12,25% e baixou para 11,25%; após para 10,25% e 9,25% na última reunião. Informou que havia uma nova reunião do Copom prevista para o dia 05 de setembro de 2017, e que o mercado como um todo estava na expectativa da progressão da queda; disse que se pelo menos mantivessem o histórico de mais um ponto percentual e que esta era a perspectiva que exigia a tomada de decisão do Conselho. Destacou que o Colegiado precisava se posicionar novamente em relação ao teto dos juros que estava sendo fixado. Informou que havia uma interlocução com o Ministério do Planejamento e que estava presente para fazer apresentação o Diretor do Departamento de Assuntos Financeiros, Sérgio Calderini, do Ministério do Planejamento. Ressaltou a necessidade do debate sobre a convergência de regras de taxas e de tetos entre as taxas deliberadas no Conselho relacionadas ao Regime Geral de Previdência Social e as destinadas aos servidores públicos federais. Disse ainda, que o Ministério do Planejamento estava empenhado no debate do ponto de vista dos servidores. Registrou que o Colegiado não deliberaria sobre o assunto; que o tema estava sendo socializado para repassar as informações a todos com o objetivo de levar à reflexão acerca da temática; informou que o tema seria objeto de pauta na reunião do grupo de trabalho para análise e se concluída a proposta seria apreciada pelo Colegiado; na próxima reunião de setembro de 2017. Registrou a presença do Sr. Gustavo Martins dos Santos, do Departamento de Monitoramento do Sistema Financeiro, que subsidiaria com informações para análise e reflexão dos conselheiros. Por fim, informou que após a reunião do Copom, haverá um panorama mais adequado e propício para tomada de decisão. Além disso, destacou a questão do tema relativo ao uso das operações de crédito consignado, debatido em reuniões anteriores, como o aspecto da revisão do valor de margem liberada para as operações de cartão de crédito, fixado em até duas vezes o valor da remuneração do valor da aposentadoria. Disse que a Diretoria de Benefícios e o Banco Central estavam apresentando análises que identificam que não havia liquidação da operação considerado o prazo estabelecido, em virtude do componentes para poder parcelar em 72 parcelas, fazer a liquidação das operações, o que impõe uma situação de não liquidação da operação dentro do período que estava contratado, dadas as taxas que estavam colocadas, concluiu dizendo que o assunto também será analisado pelo GT, objetivando revisar e identificar qual o limite a ser observado em relação ao aspecto da margem que seja praticado, 1,5% ou 1,6% do valor da remuneração dos benefícios pagos aos aposentados. Na continuidade, o Sr. Sérgio Calderini (MP) fez uma breve apresentação a respeito do item </w:t>
      </w:r>
      <w:r>
        <w:rPr>
          <w:rFonts w:cs="Arial" w:ascii="Arial" w:hAnsi="Arial"/>
          <w:i/>
        </w:rPr>
        <w:t>in loco.</w:t>
      </w:r>
      <w:r>
        <w:rPr>
          <w:rFonts w:cs="Arial" w:ascii="Arial" w:hAnsi="Arial"/>
        </w:rPr>
        <w:t xml:space="preserve"> Ele disse que a matéria em questão tem sido motivo de diálogos nas últimas semanas com agentes do sistema financeiro e com a Secretaria de Previdência sobre a possibilidade de não apenas se verificar eventual redução do teto do limite das taxas praticadas nos créditos consignados, mas também o que pode se alinhar entre o que é praticado para o consignado, para os servidores, com aquilo que é praticado com o público do INSS. Feitas as considerações iniciais, detalhou sobre: A Avaliação sobre a redução e o alinhamento dos limites superiores das taxas de juros praticadas nas operações de crédito consignado; defendeu que o Crédito Consignado tem como proposta ajudar na retomada do crescimento, aumentar o volume de recursos disponíveis para as famílias por meio de crédito de baixo custo e/ou de redução do comprometimento da renda com serviços da dívida; alegou que era uma das modalidades de menor custo do mercado, e que poderia ser usado para este fim; disse que reduções de juros, além de estimular novas concessões de crédito, liberam margem consignável para reestruturações de dívidas pessoais, abrindo a oportunidade para a troca de dívidas de alto custo, como cheque especial por uma dívida mais barata. Destacou que em junho de 2017, o saldo total de empréstimos consignados teria atingido R$ 301 bilhões, sendo que os trabalhadores do setor público e aposentados e pensionistas do INSS respondem por aproximadamente 94% do saldo total ou R$ 282,6 bilhões. Complementou ainda sobre: Taxa de juros sobre crédito consignado para servidores públicos federais; Concessão e inadimplência no crédito consignado para servidores públicos federais; Taxa de juros sobre crédito consignado para aposentados e pensionistas do INSS; Normas para alteração das taxas de juros como parâmetros para servidor público federal, assim definidas: atualmente 2,20% definido pelo instrumento normativo Portaria MP nº 64/2017 e proposta normativa da Portaria do MP; Aposentados e pensionistas do INSS; Instrumento normativo 2,14%; Instrumento normativo: Resolução do Conselho Nacional de Previdência Social e Portaria INSS nº 536 de 31/03/2017, e tem como proposta normativa a resolução a ser discutida nas reuniões do CNP. Agradeceu e se colocou à disposição para esclarecimento. O Sr. Gustavo Martins dos Santos (BC), complementou as informações acerca do tema. Consignou que tudo que foi exposto era uma média, e que dependeria da forma como cada um dos bancos operam a inadimplência; lembrou que o risco é maior e que alguns bancos operavam com os servidores públicos estaduais. Destacou que a inadimplência era diferente pela situação de alguns estados, mas na média havia espaço realmente para reduzir as taxas, pois estava se mantendo, e os bancos estavam procurando realizar o crédito consignado, vez que era um produto de boa demanda. Concluída a exposição, o Sr. Presidente abriu a palavra para as considerações dos conselheiros. O </w:t>
      </w:r>
      <w:r>
        <w:rPr>
          <w:rFonts w:cs="Arial" w:ascii="Arial" w:hAnsi="Arial"/>
          <w:bCs/>
        </w:rPr>
        <w:t xml:space="preserve">Sr. Marcos Barroso de Oliveira (COBAP) saudou aos novos conselheiros, e registrou dúvida em relação à </w:t>
      </w:r>
      <w:r>
        <w:rPr>
          <w:rFonts w:cs="Arial" w:ascii="Arial" w:hAnsi="Arial"/>
        </w:rPr>
        <w:t xml:space="preserve">questão da taxa de juros ligada à inadimplência. O Sr. </w:t>
      </w:r>
      <w:r>
        <w:rPr>
          <w:rFonts w:cs="Arial" w:ascii="Arial" w:hAnsi="Arial"/>
          <w:bCs/>
        </w:rPr>
        <w:t>Quintino Marques Severo</w:t>
      </w:r>
      <w:r>
        <w:rPr>
          <w:rFonts w:cs="Arial" w:ascii="Arial" w:hAnsi="Arial"/>
        </w:rPr>
        <w:t xml:space="preserve"> (CUT) questionou aos representantes do sistema financeiro se eles teriam a média da iniciativa privada, dos trabalhadores em geral com acesso ao crédito consignado. O Sr. Benedito Adalberto Brunca (MF) esclareceu que a questão da inadimplência em relação ao produto do INSS, era de 95% resultante da questão do óbito, ou seja, a liquidação do contrato pelo falecimento do beneficiário, e registrou as outras situações que poderiam decorrer de alterações de margem em função de pensão alimentícia, revisão do benefício, recálculo do benefício, revisão automática, concluindo que a margem que leva o montante era mais baixa do que a questão dos servidores. O Sr. Sérgio Calderini (MP) disse que a questão dos servidores é uma lógica operacional, visto que existem servidores que mudam o relacionamento bancário, e com isso deixam dívida pendente no agente anterior, mas que no INSS a característica do produto de o fato de ter uma questão de inadimplência por óbito não vem se alterando ao longo do tempo. O Sr. Gustavo Martins dos Santos (BC) exemplificou que a taxa média em julho de 2017 do consignado para servidor público estava em 25,8% ao ano, que a taxa era divulgada pelo Banco Central a qual é chamada de custo efetivo total, pois abarca tanto a taxa de juros do contrato quanto os custos operacionais, que seriam tarifas e o que tiver envolvido na operação, impostos; disse que no caso do privado, o saldo, o estoque de crédito consignado para o setor privado era muito baixo em relação ao total, e que a taxa média era de 42,1% ao ano e, no caso do INSS, 27,8% ao ano; a inadimplência do servidor público também para julho estava em 2,5%, e que inadimplência significa que as operações estão em atraso há mais de 90 dias, portanto, 2,5% no caso do servidor público federal; no privado 4,5%; no INSS 1,9%, ou seja, do saldo da carteira 2,5% no caso do servidor público. O Sr. </w:t>
      </w:r>
      <w:r>
        <w:rPr>
          <w:rFonts w:cs="Arial" w:ascii="Arial" w:hAnsi="Arial"/>
          <w:bCs/>
        </w:rPr>
        <w:t>Sérgio Aureliano Machado da Silva</w:t>
      </w:r>
      <w:r>
        <w:rPr>
          <w:rFonts w:cs="Arial" w:ascii="Arial" w:hAnsi="Arial"/>
        </w:rPr>
        <w:t xml:space="preserve"> (CNM) questionou qual a explicação para a </w:t>
      </w:r>
      <w:r>
        <w:rPr>
          <w:rFonts w:cs="Arial" w:ascii="Arial" w:hAnsi="Arial"/>
          <w:i/>
        </w:rPr>
        <w:t>inadimplência do INSS ficar em 1,9% e a informação da inadimplência ficar em 95% nos casos de falecimentos, e se não teria seguro nos casos de falecimento. Em resposta, o Sr. Sérgio Calderini (MP) esclareceu que realmente a inadimplência era de 1,9%, e que era um risco de inadimplência geral; lembrou que as pessoas com idade mais avançada, o risco de falecimento era alto, e que por esse motivo o seguro prestamista ficava com custo elevado, caso fosse oferecido ao beneficiário o preço do custo efetivo total com o seguro ficaria com taxa muito alta o que inviabilizaria o produto</w:t>
      </w:r>
      <w:r>
        <w:rPr>
          <w:rFonts w:cs="Arial" w:ascii="Arial" w:hAnsi="Arial"/>
        </w:rPr>
        <w:t xml:space="preserve">. Manifestaram-se, os conselheiros: </w:t>
      </w:r>
      <w:r>
        <w:rPr>
          <w:rFonts w:cs="Arial" w:ascii="Arial" w:hAnsi="Arial"/>
          <w:bCs/>
        </w:rPr>
        <w:t>Marcos Barroso de Oliveira (COBAP) e Sérgio Aureliano Machado da Silva</w:t>
      </w:r>
      <w:r>
        <w:rPr>
          <w:rFonts w:cs="Arial" w:ascii="Arial" w:hAnsi="Arial"/>
        </w:rPr>
        <w:t xml:space="preserve"> (CNM), e as questões pontuadas foram devidamente esclarecidas pelos senhores Sérgio Calderini (MP) e Benedito Adalberto Brunca (MF). Em seguida, o Sr. Presidente chamou o seguinte item de pauta, logo, “Instituto Nacional do Seguro Social - INSS - Digital”. O tema foi apresentado pelo Sr. </w:t>
      </w:r>
      <w:r>
        <w:rPr>
          <w:rFonts w:cs="Arial" w:ascii="Arial" w:hAnsi="Arial"/>
          <w:bCs/>
        </w:rPr>
        <w:t xml:space="preserve">Vitor Poubel da Silva (INSS), este saudou os presentes e iniciou a apresentação. Fez uma retrospectiva do assunto, destacou que o </w:t>
      </w:r>
      <w:r>
        <w:rPr>
          <w:rFonts w:cs="Arial" w:ascii="Arial" w:hAnsi="Arial"/>
        </w:rPr>
        <w:t>INSS - Digital era uma nova forma de atender no INSS, que consiste na utilização do processo eletrônico, distribuição da demanda entre as unidades e melhoria da interação com os cidadãos.</w:t>
      </w:r>
      <w:r>
        <w:rPr>
          <w:rFonts w:cs="Arial" w:ascii="Arial" w:hAnsi="Arial"/>
          <w:bCs/>
        </w:rPr>
        <w:t xml:space="preserve"> Disse que tinha o objetivo de apresentar alguns resultados do INSS - Digital, expôs sobre: Os Pilares, os quais estão estabelecidos: i) </w:t>
      </w:r>
      <w:r>
        <w:rPr>
          <w:rFonts w:cs="Arial" w:ascii="Arial" w:hAnsi="Arial"/>
        </w:rPr>
        <w:t>Acordos de Cooperação Técnica - ACT, Lei 8.213/91, Decreto 3.048/99, Portaria Conjunta nº 01 DIRAT/DIRBEN; ii) Requerimento eletrônico, Decreto 8.539/15, e iii) Canal de comunicação remota, tais como e-mail, Central 135 e Meu INSS; ACT -</w:t>
      </w:r>
      <w:r>
        <w:rPr>
          <w:rFonts w:cs="Arial" w:ascii="Arial" w:hAnsi="Arial"/>
          <w:bCs/>
        </w:rPr>
        <w:t xml:space="preserve"> </w:t>
      </w:r>
      <w:r>
        <w:rPr>
          <w:rFonts w:cs="Arial" w:ascii="Arial" w:hAnsi="Arial"/>
        </w:rPr>
        <w:t xml:space="preserve">Acordos de Cooperação Técnica: Parceria com entidades, visando a melhoria do atendimento aos seus representados, proporcionando condições para o requerimento remoto, diminuindo a necessidade de deslocamentos até as Agências da Previdência Social. Ressaltou que, atualmente, existem Acordos de Cooperação Técnica - ACT com a OAB, com os Estados DF, AL, e PB; que tinha 108 ACT’s com Sindicatos Rurais e dois ACT’s com as Prefeituras de Santana dos Matos/RN e Mossoró/RN. Que existiam no sistema 18.400 tarefas executadas, concluídas e atrasadas; esclareceu que as tarefas atrasadas eram por diversos motivos, e que uma delas era a dificuldade na Lei Orgânica da Assistência Social - LOAS, que apresenta alguns tipos de exigências e acabava atrasando tarefas, contudo, observa-se o avanço no número de requerimentos eletrônicos. Sobre o “Meu INSS”, destacou que desde o seu lançamento, mais de 2,5 milhões de usuários já criaram senha de acesso, e o site já teve mais de 55 milhões de visitas. Consignou que na implantação do projeto existem os polos de análise que tem como objetivo inicial a análise de 25 polos, sendo executado atualmente 6 polos, logo, 24%; na Agência da Previdência Social-APS, o objetivo era atender 300 agências, sendo executado 77 agências, logo, 25%. Apresentou os resultados comparativos no mês de agosto de 2016 e 2017; Informou que outros 4 polos foram implantados em agosto e ainda estão sendo avaliados, destacando que ao fim serão capacitados mais de 300 servidores. Com relação ao custo parcial do projeto informou que estava estimado em R$ 5.100.000,00, mas com as contingências econômicas esse valor estava sendo segurado, sendo que o que teria sido gasto até o momento totalizava o valor de R$ 836.000,00, custo bem abaixo do que estava previsto na raiz do projeto. Concluída a apresentação, o Sr. Presidente abriu a palavra para as considerações. Manifestaram-se: </w:t>
      </w:r>
      <w:r>
        <w:rPr>
          <w:rFonts w:cs="Arial" w:ascii="Arial" w:hAnsi="Arial"/>
          <w:bCs/>
        </w:rPr>
        <w:t>Sérgio Aureliano Machado da Silva</w:t>
      </w:r>
      <w:r>
        <w:rPr>
          <w:rFonts w:cs="Arial" w:ascii="Arial" w:hAnsi="Arial"/>
        </w:rPr>
        <w:t xml:space="preserve"> (CNM), Rodrigo Hugueney do Amaral Mello (CNA), </w:t>
      </w:r>
      <w:r>
        <w:rPr>
          <w:rFonts w:cs="Arial" w:ascii="Arial" w:hAnsi="Arial"/>
          <w:bCs/>
        </w:rPr>
        <w:t xml:space="preserve">Marcos Barroso de Oliveira (COBAP), </w:t>
      </w:r>
      <w:r>
        <w:rPr>
          <w:rFonts w:cs="Arial" w:ascii="Arial" w:hAnsi="Arial"/>
        </w:rPr>
        <w:t xml:space="preserve">Pascoal Carneiro (CTB), Larissa Nascente Guimarães Leston (CNI), </w:t>
      </w:r>
      <w:r>
        <w:rPr>
          <w:rFonts w:cs="Arial" w:ascii="Arial" w:hAnsi="Arial"/>
          <w:bCs/>
        </w:rPr>
        <w:t>Quintino Marques Severo</w:t>
      </w:r>
      <w:r>
        <w:rPr>
          <w:rFonts w:cs="Arial" w:ascii="Arial" w:hAnsi="Arial"/>
        </w:rPr>
        <w:t xml:space="preserve"> (CUT), Gerson Maia de Carvalho (SINTAPI/CUT). As questões pontuadas no debate foram: “Meu INSS” e os respectivos serviços ofertados; quais os caminhos para disponibilizar a CTC para todos os municípios; como é o funcionamento do convênio do INSS-Digital com os sindicatos; Previsão de ampliação e planejamento dos convênios, isto é, aumento da capilaridade; segurança do Sistema; resistência a alguns serviços nas agências presencialmente; se a criação de senhas era um processo difícil; repensar como aplicar a ferramenta importante e positiva para a população, mas que não trouxesse prejuízo em especial aos sindicatos; se seria implementado o acesso a algumas informações para o empregador. Foi abordado que o Conselho e seus integrantes têm a obrigação de levantar questões e de buscar métodos, termos e mediação evidentemente para garantir direito e não transferir para a sociedade ônus do Estado; houve o questionamento de como é feita a inscrição no Meu INSS; a CTC Eletrônica; possibilidade do requerimento de concessão automática. As dúvidas e questionamentos foram devidamente esclarecidos pelo relator da matéria e pelo Sr. </w:t>
      </w:r>
      <w:r>
        <w:rPr>
          <w:rFonts w:cs="Arial" w:ascii="Arial" w:hAnsi="Arial"/>
          <w:bCs/>
        </w:rPr>
        <w:t xml:space="preserve">Alessandro </w:t>
      </w:r>
      <w:r>
        <w:rPr>
          <w:rFonts w:cs="Arial" w:ascii="Arial" w:hAnsi="Arial"/>
        </w:rPr>
        <w:t>Roosevelt Silva Ribeiro</w:t>
      </w:r>
      <w:r>
        <w:rPr>
          <w:rFonts w:cs="Arial" w:ascii="Arial" w:hAnsi="Arial"/>
          <w:bCs/>
        </w:rPr>
        <w:t xml:space="preserve"> (INSS). A seguir, o Sr. Presidente solicitou ao representante do INSS, que encaminhasse à Secretaria de Previdência os </w:t>
      </w:r>
      <w:r>
        <w:rPr>
          <w:rFonts w:cs="Arial" w:ascii="Arial" w:hAnsi="Arial"/>
        </w:rPr>
        <w:t xml:space="preserve">modelos de convênios que existem, bem como o cronograma das ações do Projeto para posteriormente serem encaminhados a todos os Conselheiros. </w:t>
      </w:r>
      <w:r>
        <w:rPr>
          <w:rFonts w:cs="Arial" w:ascii="Arial" w:hAnsi="Arial"/>
          <w:color w:val="FF0000"/>
        </w:rPr>
        <w:t>O conselheiro Pascoal Carneiro (CTB) informou que é favorável a novas ferramentas e as novas tecnologias, mais sobre o INSS Digital devemos ter cautela, porque os sindicatos não tem como manter o convênio por falta de dinheiro, os custos financeiros não podem ficar com os sindicatos, sim porque vai ter custo como melhorar os computadores, contratar advogado para dar fé pública nos documentos e como fica as agências, porque certamente vai fechar</w:t>
      </w:r>
      <w:r>
        <w:rPr>
          <w:rFonts w:cs="Arial" w:ascii="Arial" w:hAnsi="Arial"/>
        </w:rPr>
        <w:t xml:space="preserve">. Em seguida, o Sr. Presidente chamou o seguinte item de pauta, logo, “eSocial: evolução e cronograma”. O tema foi apresentado pelo Sr. Flávio Eduardo Miyashiro, Coordenador-Geral de Cadastros Previdenciários, que abordou a matéria em detalhes. Esclareceu que o eSocial era iniciativa de cinco entes, quais sejam: Área de Previdência, Trabalho, Caixa, INSS e a Receita Federal. Que era um sistema de escrituração digital que contemplará as obrigações fiscais, previdenciárias e trabalhistas. Informou que o objetivo era fazer a unificação de 15 obrigações acessórias e, ainda, consolidar as obrigações em um único documento. O eSocial objetivava a integração de atividades, Empresa e Governo. Apresentou as principais obrigações acessórias que serão unificadas, como da DIRF, da GPS, do CAGED, do CAT, a folha de pagamento, e GFIP. Explicou como será feita a integração da atividade e como ocorrerá o funcionamento na transmissão dos dados. Disse que a ideia é que com o eSocial as áreas fossem integradas e que haja funcionamento único a partir do grande banco de dados e que os entes passem a consumir as informações. Informou que em outubro de 2015 houve a entrada do doméstico, e que para janeiro de 2018 estava prevista a entrada das empresas com faturamento superior a 78 milhões de reais por ano e a partir de junho de 2018, seriam as demais empresas contribuintes e as entidades de regime próprio de Previdência. Os eventos de Segurança e Saúde do Trabalhador entrarão 6 (seis) meses após o início de cada módulo. Enfatizou que o cronograma era definido no âmbito do Comitê Diretivo do Ministério da Fazenda e Ministério do Trabalho por meio dos Secretários Executivos. Disse que em 26 de junho de 2017, foi realizada uma fase de testes com as grandes empresas de tecnologias e, a partir de 1º de agosto de 2017, ocorreu a liberação do que se denomina ambiente restrito para aqueles que tiverem interesse em fazer os testes. Informou sobre a evolução e fase atual do eSocial e do sítio eletrônico. Concluída a apresentação, o Sr. Presidente abriu a palavra para as considerações. A Sra. Larissa Nascente Guimarães Leston (CNI), lembrou que o advento da Lei nº 13.467, de 13 de julho de 2017, houve alteração em regras trabalhistas como férias, as quais a partir de novembro, poderão ser divididas em três períodos; questionou se seria lançado normativo no novo layout do eSocial para incorporar as mudanças e, ainda, se dentro do previsto no cronograma haveria tempo de incorporar as novidades legislativas. O Sr. </w:t>
      </w:r>
      <w:r>
        <w:rPr>
          <w:rFonts w:cs="Arial" w:ascii="Arial" w:hAnsi="Arial"/>
          <w:bCs/>
        </w:rPr>
        <w:t>Quintino Marques Severo</w:t>
      </w:r>
      <w:r>
        <w:rPr>
          <w:rFonts w:cs="Arial" w:ascii="Arial" w:hAnsi="Arial"/>
        </w:rPr>
        <w:t xml:space="preserve"> (CUT) questionou se a </w:t>
      </w:r>
      <w:r>
        <w:rPr>
          <w:rFonts w:cs="Arial" w:ascii="Arial" w:hAnsi="Arial"/>
          <w:i/>
        </w:rPr>
        <w:t>referência de 78 milhões era para empresas ou para empregadores; que tinha entidades que são empregadoras, mas não empresas, que se era para todos aqueles empregadores que têm faturamento acima de 78 milhões; e qual seria o ano-base de referência, se iria entrar em 1º de janeiro de 2018 até o ano-base 2017 ou projeção de 2018</w:t>
      </w:r>
      <w:r>
        <w:rPr>
          <w:rFonts w:cs="Arial" w:ascii="Arial" w:hAnsi="Arial"/>
        </w:rPr>
        <w:t xml:space="preserve">. O Sr. </w:t>
      </w:r>
      <w:r>
        <w:rPr>
          <w:rFonts w:cs="Arial" w:ascii="Arial" w:hAnsi="Arial"/>
          <w:bCs/>
        </w:rPr>
        <w:t>Sérgio Aureliano Machado da Silva</w:t>
      </w:r>
      <w:r>
        <w:rPr>
          <w:rFonts w:cs="Arial" w:ascii="Arial" w:hAnsi="Arial"/>
        </w:rPr>
        <w:t xml:space="preserve"> (CNM) questionou a respeito do cronograma apresentado no quesito grandes empresas com faturamento acima de 78 milhões, e em junho as demais empresas e entidades de regime próprio. Questionou por que entidade de regime próprio e não o ente; e porque a entidade de regime próprio que estava ligada a um ente entraria no eSocial e não de uma forma geral. Para esclarecer dúvidas, o Sr. José Maia (MTe) disse que em relação </w:t>
      </w:r>
      <w:r>
        <w:rPr>
          <w:rFonts w:cs="Arial" w:ascii="Arial" w:hAnsi="Arial"/>
          <w:i/>
        </w:rPr>
        <w:t xml:space="preserve">ao impacto da reforma trabalhista no projeto, o eSocial era </w:t>
      </w:r>
      <w:r>
        <w:rPr>
          <w:rFonts w:cs="Arial" w:ascii="Arial" w:hAnsi="Arial"/>
        </w:rPr>
        <w:t>apenas um sistema que captura as informações das empresas</w:t>
      </w:r>
      <w:r>
        <w:rPr>
          <w:rFonts w:cs="Arial" w:ascii="Arial" w:hAnsi="Arial"/>
          <w:i/>
        </w:rPr>
        <w:t xml:space="preserve"> das diversas outras obrigações como RAIS, CAGED, mas que estava sendo desenvolvido para ser aderente na forma que as empresas trabalhavam, que em relação aos sistemas de folha e de férias, o eSocial foi desenvolvido a permitir que as pessoas pudessem comunicar várias vezes a informação. Informou que o sistema não fazia o juízo de legalidade de valor, apenas evitava que as pessoas cometessem erros, como por exemplo, enviar informação de férias com o nome de “X” com PIS ou CPF de “Y”. Informou que o sistema permitia que fosse colocado o que é feito na realidade, e registrou que o impacto da reforma trabalhista no eSocial era bem menor. Justificou que estavam desenvolvendo um sistema que capturava informação o qual já tinha sido entregue ao Serpro para a execução e que estavam trabalhando para atender dentro do prazo. Disse que por outro lado, a reforma trazia impactos maiores para as empresas que teriam que fazer nos seus sistemas um controle no juízo da legalidade, e que os próprios sistemas de folha que comunicarão com o eSocial já não permitiam que as empresas dividissem as férias em três vezes, concluiu que o impacto seria nas empresas que deverão desenvolver software para as novas regras trabalhistas. </w:t>
      </w:r>
      <w:r>
        <w:rPr>
          <w:rFonts w:cs="Arial" w:ascii="Arial" w:hAnsi="Arial"/>
        </w:rPr>
        <w:t xml:space="preserve">O Sr. Flávio Miyashiro (MF) esclareceu que o ambiente de teste teria começado em um volume menor, e as empresas estavam fazendo os testes, contudo, existia uma prospecção de ampliação e modificação, embora, nunca seria na mesma proporção de infraestrutura de um sistema já implementado, disse que era evolutivo até por questão de custos. Em relação à questão dos 78 milhões empregadores com base no faturamento do ano de 2016, seria realizado ajuste; que não era entidade de regime próprio e, sim, órgãos públicos. Manifestaram-se ainda: </w:t>
      </w:r>
      <w:r>
        <w:rPr>
          <w:rFonts w:cs="Arial" w:ascii="Arial" w:hAnsi="Arial"/>
          <w:bCs/>
        </w:rPr>
        <w:t>Quintino Marques Severo</w:t>
      </w:r>
      <w:r>
        <w:rPr>
          <w:rFonts w:cs="Arial" w:ascii="Arial" w:hAnsi="Arial"/>
        </w:rPr>
        <w:t xml:space="preserve"> (CUT); </w:t>
      </w:r>
      <w:r>
        <w:rPr>
          <w:rFonts w:cs="Arial" w:ascii="Arial" w:hAnsi="Arial"/>
          <w:bCs/>
        </w:rPr>
        <w:t>Sérgio Aureliano Machado da Silva</w:t>
      </w:r>
      <w:r>
        <w:rPr>
          <w:rFonts w:cs="Arial" w:ascii="Arial" w:hAnsi="Arial"/>
        </w:rPr>
        <w:t xml:space="preserve"> (CNM); Roberto Nogueira Ferreira (CNC). O Sr. Rodrigo Hugueney do Amaral Mello (CNA) solicitou informações a respeito do cronograma de implantação para o rural. O Sr. Roberto Nogueira Ferreira (CNC) trouxe para reflexão a necessidade de adaptação às novas tecnologias, principalmente na área institucional e profissional. Disse que o eSocial era um avanço e um desafio, tanto para o sindicato quanto para as empresas, sindicatos patronais e Confederações. Em sua opinião, o eSocial era um trabalho necessário e daqui a 10 (dez) anos todos já estarão imbuídos na tecnologia e saudando-o pelos benefícios trazidos para a sociedade como um todo, por essa razão as empresas terão que se adaptar, que pode ser que no primeiro momento isso represente o custo e na frente represente um benefício social grande para todo mundo. Enfatizou a necessidade de que houvesse uma força tarefa na divulgação do eSocial junto aos sindicatos de trabalhadores, confederações, entidades que atuam em todas as bases, no sentido de fazer treinamentos e divulgações. O Sr. Benedito Adalberto Brunca (MF) esclareceu que em função do questionamento apresentado pelo Conselheiro Sergio Aureliano Machado da Silva (CNM), a respeito da posição dos órgãos públicos, informou</w:t>
      </w:r>
      <w:r>
        <w:rPr>
          <w:rFonts w:cs="Arial" w:ascii="Arial" w:hAnsi="Arial"/>
          <w:i/>
        </w:rPr>
        <w:t xml:space="preserve"> que a Subsecretaria dos Regimes Próprios da Secretaria de Previdência estava realizando inúmeras reuniões preparatórias para os órgãos públicos, no sentido de adaptá-los ou levar o conhecimento essencial para o cumprimento das obrigações que são legais. Disse que discordava da análise da questão de pacto federativo, porque estava se falando em substituição de obrigações legais existentes, e que as prefeituras já entregavam a DIRF, a RAIS e GEFIP, e que elas devem entregar e se não fizeram estavam passíveis de punição, se elas abdicarem disso vão viver na ilegalidade e vão para obscuridade que é passível de penalização. Registrou que nos dias 26, 27 e 28 de setembro, haverá nova rodada de reuniões sobre o eSocial destinadas aos órgãos públicos, a ser realizada no TST em Brasília e que as inscrições estavam abertas no site da previdência. Solicitou que a Sra. Silvana do Socorro Machado encaminhasse as informações ao Conselheiro Sérgio Aureliano para que fossem difundidos a todos aqueles que ainda porventura não estiveram nas reuniões. Registrou que já havia sido realizada reuniões em Recife, São Paulo e Florianópolis para tentar abranger um maior número de municípios que têm que se adaptar, lembrou que não era uma faculdade e que estavam falando de substituição, de obrigações existentes, e que não estava se criando uma nova obrigação, por isso achava que a questão da tese do pacto federativo era indevida nesse caso</w:t>
      </w:r>
      <w:r>
        <w:rPr>
          <w:rFonts w:cs="Arial" w:ascii="Arial" w:hAnsi="Arial"/>
        </w:rPr>
        <w:t xml:space="preserve">. Concluído o debate, o Sr. Presidente agradeceu ao relator da matéria e, em seguida, chamou o próximo item de pauta, logo, “Impactos da MP 778/2017 na perda de arrecadação”, o tema em destaque foi apresentado pelo Sr. Frederico Faber (SRFB/MF). que consignou que a MP 778 tratava de um parcelamento especificamente de débitos previdenciários, entretanto este não é o único impacto para fins de arrecadação na área previdenciária, e que existe um impacto muito maior que estava aberto hoje em dia, que era o PERT - Programa Especial de Regularização Tributária e não parcelamento em maior para as empresas. Feitas as considerações iniciais, seguiu com a apresentação dos objetivos e escopo da MP 778/2017. Destacou que o Programa era destinado aos Estados, Distrito Federal, Municípios, e respectivas autarquias e fundações públicas, com vistas a: Estimular a regularização de passivo tributário das contribuições previdenciárias exigíveis, constituído por declaração do contribuinte ou lançado de ofício, ou parceladas; Solucionar litígios tributários constantes em ações judiciais; Permitir a autorregularização de contribuintes que, embora obrigados, não tenham apresentado as declarações à Receita Federal. Explicou as modalidades as quais estão definidas: Uma modalidade no âmbito da RFB e outra na PGFN, com pedidos distintos; Para cada âmbito da RFB e PGFN: Entrada de 2,4% da dívida, em 6 parcelas entre julho a dezembro de 2017, calculada sobre o montante total da dívida, sem reduções, o restante, com redução de 80% nos juros e 25% nas multas e encargos, na menor prestação mensal equivalente à: 1/194 da dívida consolidada restantes com reduções; ou 1% da média mensal da Receita Corrente Líquida (RCL) do ano anterior 0,5% até a consolidação, em caso de adesão simultânea à RFB e PGFN o percentual seria a metade para cada órgão; Forma de pagamento das parcelas: retenção no FPE e FPM. Por fim, falou em pormenores dos impactos do Programa de Regularização Tributária dos Estados e Municípios - PREM. Concluída a apresentação, o Sr. Presidente abriu a palavra para as considerações dos membros do Colegiado. Manifestaram-se: </w:t>
      </w:r>
      <w:r>
        <w:rPr>
          <w:rFonts w:cs="Arial" w:ascii="Arial" w:hAnsi="Arial"/>
          <w:bCs/>
        </w:rPr>
        <w:t>Sérgio Aureliano Machado da Silva</w:t>
      </w:r>
      <w:r>
        <w:rPr>
          <w:rFonts w:cs="Arial" w:ascii="Arial" w:hAnsi="Arial"/>
        </w:rPr>
        <w:t xml:space="preserve"> (CNM); Roberto Nogueira Ferreira (CNC); </w:t>
      </w:r>
      <w:r>
        <w:rPr>
          <w:rFonts w:cs="Arial" w:ascii="Arial" w:hAnsi="Arial"/>
          <w:bCs/>
        </w:rPr>
        <w:t>Quintino Marques Severo</w:t>
      </w:r>
      <w:r>
        <w:rPr>
          <w:rFonts w:cs="Arial" w:ascii="Arial" w:hAnsi="Arial"/>
        </w:rPr>
        <w:t xml:space="preserve"> (CUT), e Dionizio Martins de Macedo Filho (FS). As questões abordadas no debate foram: Adesão pequena ao parcelamento; ter dados concretos das negociações; o quantitativo das denúncias em valores referentes aos programas de 2009 a 2017. </w:t>
      </w:r>
      <w:r>
        <w:rPr>
          <w:rFonts w:cs="Arial" w:ascii="Arial" w:hAnsi="Arial"/>
          <w:color w:val="FF0000"/>
        </w:rPr>
        <w:t xml:space="preserve">O Conselheiro Pascoal Carneiro (CTB) destacou que os números apresentados hoje tem diferença em relação à apresentação da reunião anterior, apresentado pelo conselheiro Sérgio, mas não importa porque a medida provisória já foi aprovada. Tem outra medida provisória que é mais abrangente e já foi revogada e hoje publicada que é a medida provisória 783 que já está tramitando no Congresso Nacional, ora que vamos debater aqui, chamo atenção que nestes casos deveria ser apresentado primeiro neste Conselho o que não vem acontecendo. </w:t>
      </w:r>
      <w:r>
        <w:rPr>
          <w:rFonts w:cs="Arial" w:ascii="Arial" w:hAnsi="Arial"/>
        </w:rPr>
        <w:t xml:space="preserve">Os demais questionamentos abordados foram esclarecidos pelo relator. </w:t>
      </w:r>
    </w:p>
    <w:p>
      <w:pPr>
        <w:pStyle w:val="Normal"/>
        <w:autoSpaceDE w:val="false"/>
        <w:spacing w:lineRule="auto" w:line="360" w:before="0" w:after="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IV – INFORMES</w:t>
      </w:r>
    </w:p>
    <w:p>
      <w:pPr>
        <w:pStyle w:val="Normal"/>
        <w:spacing w:lineRule="auto" w:line="480" w:before="0" w:after="0"/>
        <w:jc w:val="both"/>
        <w:rPr>
          <w:rFonts w:ascii="Arial" w:hAnsi="Arial" w:cs="Arial"/>
        </w:rPr>
      </w:pPr>
      <w:r>
        <w:rPr>
          <w:rFonts w:cs="Arial" w:ascii="Arial" w:hAnsi="Arial"/>
        </w:rPr>
        <w:t xml:space="preserve">O Sr. Benedito Adalberto Brunca (MF) disse ter dois informes, o primeiro diz respeito à representação do Conselho junto a Comissão Nacional de População e Desenvolvimento - CNPD, informou que atualmente a Conselheira Andréa Angerami Correa da Silva Gato (SINDNAP) e o Conselheiro </w:t>
      </w:r>
      <w:r>
        <w:rPr>
          <w:rFonts w:cs="Arial" w:ascii="Arial" w:hAnsi="Arial"/>
          <w:bCs/>
        </w:rPr>
        <w:t>Sérgio Aureliano Machado da Silva</w:t>
      </w:r>
      <w:r>
        <w:rPr>
          <w:rFonts w:cs="Arial" w:ascii="Arial" w:hAnsi="Arial"/>
        </w:rPr>
        <w:t xml:space="preserve"> (CNM) eram os representantes do Conselho e indagou aos dois Conselheiros a viabilidade de continuarem na função de representante. Os Conslheriros manifestaram favoráveis em permanecer na citada Comissão. O segundo informe diz respeito à reunião do Fórum Interconselhos de 2017. Registrou que a Secretaria de Previdência recebeu da Secretaria Nacional de Articulação Social, especificamente da Secretaria de Governo da Presidência da República, a informação de que o Fórum Interconselhos será realizado em 28 e 29 de setembro de 2017, e que no dia 28 pela manhã coincidirá com a reunião do Colegiado, sugeriu que seria necessário definir quais serão os conselheiros interessados em participar das rodadas de negociação e de discussão, pois o Fórum iria reavaliar o Plano Plurianual de 2016 a 2019. Manifestaram interesse em participar do Fórum os conselheiros:</w:t>
      </w:r>
      <w:r>
        <w:rPr>
          <w:rFonts w:cs="Arial" w:ascii="Arial" w:hAnsi="Arial"/>
          <w:bCs/>
        </w:rPr>
        <w:t xml:space="preserve"> Sérgio Aureliano Machado da Silva</w:t>
      </w:r>
      <w:r>
        <w:rPr>
          <w:rFonts w:cs="Arial" w:ascii="Arial" w:hAnsi="Arial"/>
        </w:rPr>
        <w:t xml:space="preserve"> (CNM); Gerson Maia de Carvalho (SINTAPI/CUT) e  </w:t>
      </w:r>
      <w:r>
        <w:rPr>
          <w:rFonts w:cs="Arial" w:ascii="Arial" w:hAnsi="Arial"/>
          <w:bCs/>
        </w:rPr>
        <w:t xml:space="preserve">Marcos Barroso de Oliveira (COBAP). </w:t>
      </w:r>
    </w:p>
    <w:p>
      <w:pPr>
        <w:pStyle w:val="Normal"/>
        <w:spacing w:lineRule="auto" w:line="480" w:before="0" w:after="0"/>
        <w:jc w:val="both"/>
        <w:rPr>
          <w:rFonts w:ascii="Arial" w:hAnsi="Arial" w:cs="Arial"/>
          <w:b/>
          <w:b/>
        </w:rPr>
      </w:pPr>
      <w:r>
        <w:rPr>
          <w:rFonts w:cs="Arial" w:ascii="Arial" w:hAnsi="Arial"/>
          <w:b/>
        </w:rPr>
        <w:t xml:space="preserve">V – OUTROS ASSUNTOS </w:t>
      </w:r>
    </w:p>
    <w:p>
      <w:pPr>
        <w:pStyle w:val="Normal"/>
        <w:spacing w:lineRule="auto" w:line="360"/>
        <w:jc w:val="both"/>
        <w:rPr/>
      </w:pPr>
      <w:r>
        <w:rPr>
          <w:rFonts w:cs="Arial" w:ascii="Arial" w:hAnsi="Arial"/>
        </w:rPr>
        <w:t>Definição da pauta da 242ª Reunião Ordinária a ser realizada em 28/09/2017: i) Crédito Consignado; ii) MP 788 dos óbitos, recuperação de óbito.</w:t>
      </w:r>
    </w:p>
    <w:p>
      <w:pPr>
        <w:pStyle w:val="Normal"/>
        <w:spacing w:lineRule="auto" w:line="360"/>
        <w:jc w:val="both"/>
        <w:rPr>
          <w:rFonts w:ascii="Arial" w:hAnsi="Arial" w:cs="Arial"/>
        </w:rPr>
      </w:pPr>
      <w:r>
        <w:rPr>
          <w:rFonts w:cs="Arial" w:ascii="Arial" w:hAnsi="Arial"/>
          <w:b/>
        </w:rPr>
        <w:t>VI - ENCERRAMENTO</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t>Nada mais havendo a tratar, o Senhor Presidente declarou encerrada a 241ª Reunião Ordinária do Conselho Nacional de Previdência - CNP. Para constar, eu, Benedito Adalberto Brunca (MF), lavrei a presente Ata. Brasília, 31 de agosto de 2017.</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O conselheiro Pascoal informou que é favorável a novas ferramentas e as novas tecnologias, mais sobre o INSS Digital devemos ter cautela, porque os sindicatos não tem como manter o convênio por falta de dinheiro, os custos financeiros não podem ficar com os sindicatos, sim porque vai ter custo como melhorar os computadores, contratar advogado para dar fé pública nos documentos e como fica as agências, porque certamente vai fechar.</w:t>
      </w:r>
    </w:p>
    <w:sectPr>
      <w:footerReference w:type="default" r:id="rId3"/>
      <w:type w:val="nextPage"/>
      <w:pgSz w:w="12240" w:h="15840"/>
      <w:pgMar w:left="1701" w:right="1701"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04:00Z</dcterms:created>
  <dc:creator>Lucas</dc:creator>
  <dc:description/>
  <cp:keywords/>
  <dc:language>en-US</dc:language>
  <cp:lastModifiedBy>Silvana do Socorro Machado Rodrigues - MPS</cp:lastModifiedBy>
  <cp:lastPrinted>2017-09-19T10:54:00Z</cp:lastPrinted>
  <dcterms:modified xsi:type="dcterms:W3CDTF">2017-10-03T17:48:00Z</dcterms:modified>
  <cp:revision>31</cp:revision>
  <dc:subject/>
  <dc:title> </dc:title>
</cp:coreProperties>
</file>